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С наступлением холодов Наполеон ехал в карете, прекрасно устроенной для дневных и ночных занятий, герметически закупоренной, наполненной мехами. Но от Смоленска он шел больше пешком, одетый в длинную бархатную соболью шубу, с золотыми бранденбургами, в меховую же шапку с наушниками и теплые сапоги. Он уходил из Красного. Стоял мороз. Свежевыпавший снег несколько прикрыл страшный беспорядок Смоленской дороги, по сторонам которой валялись тысячи повозок, зарядных ящиков, орудий, трупов людей и лошадей.</w:t>
        <w:br/>
        <w:t>Главная квартира, вся в шубах, с поднятымм воротниками, тащилась за императором, унылая, молчаливая; улыбка пропала с уст самых рьяных куртизанов.</w:t>
        <w:br/>
        <w:t>Наполеон шел несколько впереди других, опираясь на свою березовую палочку, задумчивый, грустный, хотя, видимо, желавший казаться твердым и равнодушным.</w:t>
        <w:br/>
        <w:t>Не далее как вчера под Красным он имел случай видеть всю свою армию, так как эти жалкие остатки когда-то первого войска в мире все, в полном составе, протащились мимо него. Видел и ужаснулся! Приближенные слышали, как всю эту ночь он жаловался на то, что состояние его бедных солдат «раздирает ему душу», что «сердце его обливается кровью при виде их»...</w:t>
        <w:br/>
        <w:t>Положение начинало делаться критическим: с каждым днем число людей, способных держать оружие, уменьшалось, дух армии падал, и дисциплина фактически пропала. До сих пор, хоть на него и смотрели как на виновника всех бед, однако никто не задумался бы при встрече не только оказать ему всякую услугу, почесть и уважение, но и пожертвовать за него жизнью. Теперь солдаты стали открыто роптать вокруг бивуачных огней; не далее как вчера, когда император захотел обогреться около одного из костров, герцог Вичентский, посланный выбрать место, заключил по слышанным солдатским речам, что его величеству лучше не останавливаться, чтобы не подвергнуться личному оскорблению.</w:t>
        <w:br/>
        <w:t>Наконец, и это последнее свершилось: сегодня какой-то несчастный чиновник военной администрации, которому колесами тяжелой повозки только что отдавило обе ноги, валяясь в мучениях на снегу, закричал проходившему Наполеону: «Чудовище, ты десять лет уже грызешь нас! Друзья мои, он - бешеный, он - людоед! Берегитесь его, он сожрет всех вас...» Император молча прошел мимо, делая вид, что ничего не видит и не слышит, а бедняга, не обезоруженный этим молчанием, продолжал посылать ему вслед отборную, позорную брань...</w:t>
        <w:br/>
        <w:t>Нравственные мучения Наполеона были тяжелее физических, и думы, одна безотраднее другой, тревожили воображение днем, во время долгих переходов, и по ночам без сна и покоя. Все прошлое этой несчастной кампании проходило перед ним.</w:t>
        <w:br/>
        <w:t>Вспоминалось, как военная молодежь Франции собиралась в русский поход, будто на пикник, на веселую шестимесячную прогулку, полная надежд на успех, на отличия и награды. Говорили знакомым: «Мы на Москву! До скорого свидания!» О серьезных тяжелых трудах, об опасностях не помышляли - ба! где же их нет!</w:t>
        <w:br/>
        <w:t>Никогда, может быть, не бывало таких громадных, необыкновенных приготовлений к войне: задолго люди всевозможных профессий - слесаря, кузнецы, плотники, столяры, каменщики, механики, часовых и всевозможных дел мастера - нанимались и законтрактовывались для какого-то неизвестного гигантского предприятия целыми тысячами. Большинство даже не знало, что все это предпринимается против России, которой, напротив, общественное мнение склонно было помогать в войне ее против турок, и все терялись в догадках о том, против кого же все это собирается: перебирали Англию, Пруссию, Турцию, Персию, даже восточную Индию...</w:t>
        <w:br/>
        <w:t>Внезапный отъезд Чернышева открыл, правда, кончик завесы, но все-таки ничего верного еще не знали; тем более что приказом по армии запрещены были всякие разговоры и рассуждения о войне.</w:t>
        <w:br/>
        <w:t>Армия была, бесспорно, самая великолепная из всех, когда-либо существовавших на свете! Одиннадцать корпусов пехоты, четыре корпуса тяжелой кавалерии и гвардия - все вместе 500000 человек при 1200 орудий ждало только мановения руки императора...</w:t>
        <w:br/>
        <w:t>И все это было еще так недавно! Только вчера он был в Дрездене, где роскошь, великолепие и раболепство делали из него какого-то сказочного азиатского могола, осыпавшего бриллиантами всякого, кто к нему приближался.</w:t>
        <w:br/>
        <w:t>Император австрийский почтительно повторял ему, что «он может вполне рассчитывать на Австрию для доставления торжества общему делу». Король прусский униженно уверял «в неизменной своей привязанности к его особе и к судьбе его предприятий».</w:t>
        <w:br/>
        <w:t>Король всех этих королей, он был стеснен знаками почтения владетельных особ, толпившихся в его передней, и принужден деликатно дать понять, чтобы они не очень надоедали ему своим поклонением. Все взоры были устремлены на него с удивлением, восхищением, в ожидании великих грядущих событий... Теперь эти события свершились.</w:t>
        <w:br/>
        <w:t>Начало кампании было блистательно: каждый день сказывался каким-нибудь успехом, и всякий офицер, к нему приближавшийся, приносил какую-либо радостную весть. Перед ним живо носилось и тяжелым укором ложилось на совесть сравнение нарядной блестящей молодежи на чудных конях, считавшей счастием служить величайшему из полководцев, безответно вверившей ему свою жизнь и честь, с беглецами без образа человеческого, с понуренными головами, в рубищах, тянущимися теперь по дороге и буквально устилающими ее своими телами! Поистине никогда ни одной кампании не начинал он более удачно!</w:t>
        <w:br/>
        <w:t>Правда, опытные и бывалые люди и тогда уже высказывали ему беспокойство из-за быстрого уменьшения состава армии, огромных ежедневных потерь в людях и лошадях. Понятно, что теперь в этом ужасном отступлении все умирает и гибнет, но и тогда на пути, хоть и не беспокоимом неприятелем, но утомительном от жгучего солнца, когда сплошь и рядом приходилось пить вонючую воду луж и кормиться впроголодь сухарями и зерном на корню - голод и болезни уносили массу народа, и полки с полного состава в 2800 человек уменьшились до 1000 и даже 900.</w:t>
        <w:br/>
        <w:t>Бывалых людей и его самого смущал также и образцовый порядок, в котором отступала русская армия, всегда прикрытая казаками, не оставлявшая ни одного больного, ни одной повозки, не только что орудий.</w:t>
        <w:br/>
        <w:t>Наполеон молчал тогда, но хорошо видел, что в организации его армии и управлении ею сказались разные недочеты - должного порядка не было. Мосты и броды по дорогам скоро портились, но их никто не чинил, и корпуса проходили - где который хотел, так как главный штаб не занимался этими мелочами; никто не указывал ни опасных мест, ни обходных путей, и всякий корпус действовал на свой страх. Всюду отставшие и заблудившиеся солдаты разыскивали свои части; посланные со спешными приказаниями не могли исполнять поручений и толпились на загроможденной дороге среди страшных шума и беспорядка. Солдаты и тогда уже нарушали дисциплину, но успех еще покрывал все. Он вспомнил, как сам не строго отнесся и даже смеялся донесению о том, что один из новоназначенных им подпрефектов близ Вильны был начисто ограблен солдатами и явился на свой пост в одном белье! Да, он знал, что солдаты грабили, мучили и насиловали жителей, которые разбегались от них, но опять-таки успех должен был покрыть это.</w:t>
        <w:br/>
        <w:t>Все-таки великая армия была еще великолепна тогда, и Наполеону хорошо представилась картина первого вступления в ту самую часть России, по которой он теперь отступал: страна хорошая, дорога прямая, широкая, ровная, обсаженная березами, вся залитая блеском оружия проходящих войск.</w:t>
        <w:br/>
        <w:t>Как пали его иллюзии при виде Днепра, этой знаменитой древней реки Востока, оказавшейся незначительною и даже не живописною!</w:t>
        <w:br/>
        <w:t xml:space="preserve">Потом битва под Смоленском с 6000 убитых и 12000 раненых у него, с ужасным пожаром. Вспомнился этот горящий город с улицами, выложенными умирающими!.. Сожжение самими русскими своих жилищ, вместе с их отступлением в полном военном порядке, наводили его и тогда на мысль, что он может подвергнуться в этой стране участи Карла XII. Он замечал, что и в армии уже было беспокойство: мало было обычных шуток и смеха - даже офицеры, видимо нервные, исполняли свои обязанности без увлечения. Он помнил, как в Смоленске долго не решался, мучительно колебался, не сдаваясь на просьбы, мольбы большинства своих опытных советников остановиться - Мюрат упрашивал на коленях, Бертье плакал - не идти дальше, но он не вытерпел: теоретическое решение оставлено и действительность увлекла - он решился идти вперед. Как было сделать иначе? Русская кавалерия напала на Себастиана и разбила его, нельзя было остановить армию под впечатлением этой неудачи... </w:t>
      </w:r>
      <w:r>
        <w:rPr>
          <w:sz w:val="20"/>
          <w:szCs w:val="20"/>
        </w:rPr>
        <w:t>(См.; 1812 год. Москва. 1895 г.)</w:t>
      </w:r>
      <w:r>
        <w:rPr/>
        <w:t>.</w:t>
        <w:br/>
        <w:t>При общем молчаливом движении ясно слышался хруст снега под ногами офицеров свиты и следовавшего за ним конвоя; издали глухо доносился гул движущихся войск. На тихом безветренном воздухе пар поднимался от лошадей, мороз все крепчал, и дума императора делалась все мрачнее и мрачнее.</w:t>
      </w:r>
    </w:p>
    <w:p>
      <w:pPr>
        <w:pStyle w:val="Normal"/>
        <w:jc w:val="center"/>
        <w:rPr/>
      </w:pPr>
      <w:r>
        <w:rPr/>
      </w:r>
    </w:p>
    <w:p>
      <w:pPr>
        <w:pStyle w:val="Style15"/>
        <w:rPr/>
      </w:pPr>
      <w:r>
        <w:rPr/>
        <w:t>Представлялась ему большая битва под Москвою, со страшною жертвой от 40000 до 50000 человек и нерешительным результатом... Не он ли виновник того, что день этот был только днем величайшей резни, а не величайшей победы? Не его ли болезнь (dysirie), не позволившая сесть на лошадь, заставила его издали смотреть на поле битвы, представлявшее море дыма, с грохотом орудий и ружей, криками «Ура» и «Vive I' Empereur» - не дала довершить битвы?</w:t>
        <w:br/>
        <w:t xml:space="preserve">Наполеон вновь переживал в воображении этот день и мысленно представлял себе, как бы следовало ему провести его: быть здоровым, бодрым, свежим, с утра сесть на коня, объехать, вдохновить войска и лично направить их в обход слабого левого фланга противника; тогда разговор был бы другой! Маршал Ней не был бы так чертовски прав, как теперь, когда, узнавши об отказе дать резерв гвардии, вскричал: «S'il a desapris de faire son affaire, qu'il aille se f... f... a Tuillerie; nous ferons mieux sans lui» </w:t>
      </w:r>
      <w:r>
        <w:rPr>
          <w:sz w:val="20"/>
          <w:szCs w:val="20"/>
        </w:rPr>
        <w:t>(Если он разучился делать свои дела, то пусть идет с... в Тюльери; мы обойдемся и без него (фр.).)</w:t>
      </w:r>
      <w:r>
        <w:rPr/>
        <w:t>.</w:t>
        <w:br/>
        <w:t>Эти досадные и неотвязные мысли так растревожили императора, что он ускорил шаг и стал нервно отбивать удары своею березовою палочкой...</w:t>
        <w:br/>
        <w:t>Ему представилась битва в самом разгаре: маршалы умоляют его о подкреплении, об окончательном ударе, и он решается дать свой последний резерв, он сам сейчас поведет гвардию в бой!.. Тогда будет сломлен остаток сопротивления русских, все еще занимающих позиции, в которые их оттеснили, но уже видимо изнемогающих. Сейчас победоносно завершится кровопролитнейшая из всех известных в истории битв, армия неприятельская будет рассеяна, и Александр волей-неволей запросит мира...</w:t>
        <w:br/>
        <w:t>Но маршал Бессиер подходит и шепчет ему на ухо: «Не забывайте, ваше величество, что вы за 800 лье от вашего базиса!»</w:t>
        <w:br/>
        <w:t>От волнения при этом воспоминании император внезапно остановился; остановилось и все за ним следовавшее, причем не обошлось без комических столкновений между генералитетом, криков и брани в войсках. Наполеон обернулся и осмотрелся, причем взгляд его невольно пал на маршала Бессиера... Потом он пошел далее - так или иначе дело сделано и день битвы под Москвою вписан в скрижали истории как день кровавейшего, но нерешительного побоища.</w:t>
        <w:br/>
        <w:t>Да и то сказать: не был ли прав тогда Бессиер? Если теперь, среди страшных невзгод отступления и холодов еще не все побросало оружие и соблюдается некоторое подобие порядка, если гвардия поддерживает еще несколько дух и дисциплину армии, то не обязаны ли этим тому, что эту гвардию поберегли тогда, сохранили ее офицеров и состав, не дали охладиться ее пылу? Что было бы, если бы эта колонна из нескольких отборных тысяч людей была бы теперь в числе всего нескольких сотен, павших духом, потерявших энергию, деморализованных? Общая погибель была бы несомненна!</w:t>
        <w:br/>
        <w:t xml:space="preserve">Лошади падают тысячами, кавалерия идет пешком, а артиллерия брошена; канавы по сторонам дороги полны людьми и лошадьми. Конечно, Парфянские всадники не были назойливее казаков, а жаркие степи Бактрианы - убийственнее снежных пустынь России; участь же обеих армий, римской и французской, очевидно, одинакова: обе уничтожены! </w:t>
      </w:r>
      <w:r>
        <w:rPr>
          <w:sz w:val="20"/>
          <w:szCs w:val="20"/>
        </w:rPr>
        <w:t>(См.: 1812 год. Москва. 1895 г.)</w:t>
      </w:r>
      <w:r>
        <w:rPr/>
        <w:br/>
        <w:t>Уже бросили в воду все московские трофеи и большую часть награбленного добра. Ужас царит повсюду, все видят спасение только в бегстве. Генералы и офицеры смешались с денщиками и все одеты в те же рубища, так же обросли бородами, так же грязны, закопчены, покрыты паразитами. Это какая-то шайка воров и разбойников, между которыми ни жизнь, ни имущество не в безопасности: воруют все, что только можно воровать, обирают споткнувшихся и упавших братьев, слабых, больных, умирающих. Дорога представляет сплошное поле битвы, одно непрерывное кладбище; все окресности разорены и выжжены.</w:t>
        <w:br/>
        <w:t>Непостижимо, как мог он так промедлить в Москве! Он виноват во всем, и что Эйлауская кампания обманула его: испытавши дурную, холодную погоду, наполовину грязь и легкие морозы польской зимы, он думал уже, что знаком с настоящей русскою зимой, но ошибся, жестоко ошибся!</w:t>
        <w:br/>
        <w:t>Все мрачнее и мрачнее думы Наполеона, все безотраднее кажется ему его положение. Кругом трещит мороз, а Франция, Париж досадно далеки еще...</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7:02:00Z</dcterms:created>
  <dc:creator>Вася</dc:creator>
  <dc:description/>
  <dc:language>en-US</dc:language>
  <cp:lastModifiedBy>Вася</cp:lastModifiedBy>
  <dcterms:modified xsi:type="dcterms:W3CDTF">2007-03-13T17:36:00Z</dcterms:modified>
  <cp:revision>4</cp:revision>
  <dc:subject/>
  <dc:title>С наступлением холодов Наполеон ехал в карете, прекрасно устроенной для дневных и ночных занятий, герметически закупоренной, н</dc:title>
</cp:coreProperties>
</file>